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/>
        <w:drawing>
          <wp:inline distT="0" distB="0" distL="0" distR="0">
            <wp:extent cx="90487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ТВЕРСКАЯ ОБЛАСТЬ</w:t>
      </w:r>
    </w:p>
    <w:p>
      <w:pPr>
        <w:pStyle w:val="ConsPlusTitle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ConsPlusTitle"/>
        <w:jc w:val="center"/>
        <w:rPr>
          <w:sz w:val="56"/>
          <w:szCs w:val="56"/>
        </w:rPr>
      </w:pPr>
      <w:r>
        <w:rPr>
          <w:sz w:val="56"/>
          <w:szCs w:val="56"/>
        </w:rPr>
        <w:t>З  А  К  О  Н</w:t>
      </w:r>
    </w:p>
    <w:p>
      <w:pPr>
        <w:pStyle w:val="ConsPlusTitle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закон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ерриториального фонда обяза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Тверской области на 2011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2 и 201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 Законодательным Собра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верской области 22 декабря 2011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закон Тверской области от 23.12.2010 № 119-ЗО «О бюджете Территориального фонда обязательного медицинского страхования Тверской области на 2011 год и на плановый период 2012 и 2013 годов» (с изменениями, внесенными законом Тверской области от 08.07.2011 №37-ЗО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) в части 1 статьи 1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пункте 1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в сумме 6 166 526,1 тыс.руб.» заменить словами «в сумме 6 556 956,3 тыс.руб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в сумме 2 011 798,5 тыс.руб.» заменить словами «в сумме 2 043 736,5 тыс.руб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в сумме 2 648 731,9 тыс.руб.» заменить словами «в сумме 2 708 657,8 тыс.руб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в сумме 6 168 958,1 тыс.руб.» заменить словами «в сумме 6 559 388,3 тыс.руб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иложение 3 «Доходы бюджета ТФОМС Тверской области на 2011 год» изложить в новой редакции согласно приложению 1 к настоящему закону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риложение 4 «Распределение бюджетных ассигнований бюджета ТФОМС Тверской области по разделам, подразделам, целевым статьям и видам расходов классификации расходов бюджетов на 2011 год» изложить в новой редакции согласно приложению 2 к настоящему закону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6 «Распределение бюджетных ассигнований бюджета </w:t>
      </w:r>
      <w:r>
        <w:rPr>
          <w:bCs/>
          <w:sz w:val="28"/>
          <w:szCs w:val="28"/>
        </w:rPr>
        <w:t>ТФОМС Тверской области</w:t>
      </w:r>
      <w:r>
        <w:rPr>
          <w:sz w:val="28"/>
          <w:szCs w:val="28"/>
        </w:rPr>
        <w:t>, получаемых из бюджета Федерального фонда обязательного медицинского страхования и областного бюджета Тверской области в виде межбюджетных трансфертов, на 2011 год» изложить в новой редакции согласно приложению 3 к настоящему закон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закон вступает в 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бернатор Тверской области </w:t>
        <w:tab/>
        <w:tab/>
        <w:tab/>
        <w:tab/>
        <w:tab/>
        <w:t>А.В. Шевел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8 декабря 2011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0-З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FILENAME \p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/tmp/in/input.doc</w:t>
      </w:r>
      <w:r>
        <w:rPr>
          <w:sz w:val="18"/>
          <w:szCs w:val="18"/>
        </w:rPr>
        <w:fldChar w:fldCharType="end"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80"/>
      <w:jc w:val="center"/>
      <w:outlineLvl w:val="1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cs="Angsana New"/>
      <w:sz w:val="28"/>
      <w:szCs w:val="28"/>
      <w:lang w:bidi="th-TH"/>
    </w:rPr>
  </w:style>
  <w:style w:type="paragraph" w:styleId="TextBodyIndent">
    <w:name w:val="Body Text Indent"/>
    <w:basedOn w:val="Normal"/>
    <w:pPr>
      <w:autoSpaceDE w:val="false"/>
      <w:spacing w:lineRule="auto" w:line="259"/>
      <w:ind w:firstLine="709"/>
      <w:jc w:val="both"/>
    </w:pPr>
    <w:rPr>
      <w:b/>
      <w:bCs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th-TH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03:00Z</dcterms:created>
  <dc:creator>1</dc:creator>
  <dc:description/>
  <cp:keywords/>
  <dc:language>en-US</dc:language>
  <cp:lastModifiedBy>nev</cp:lastModifiedBy>
  <cp:lastPrinted>2011-12-22T17:13:00Z</cp:lastPrinted>
  <dcterms:modified xsi:type="dcterms:W3CDTF">2011-12-29T07:03:00Z</dcterms:modified>
  <cp:revision>2</cp:revision>
  <dc:subject/>
  <dc:title>Приложение № 1  к  закону </dc:title>
</cp:coreProperties>
</file>