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/>
        <w:drawing>
          <wp:inline distT="0" distB="0" distL="0" distR="0">
            <wp:extent cx="90487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ЕРСКАЯ ОБЛАСТЬ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56"/>
          <w:szCs w:val="56"/>
        </w:rPr>
        <w:t>З  А  К  О  Н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Тверской области</w:t>
      </w:r>
    </w:p>
    <w:p>
      <w:pPr>
        <w:pStyle w:val="ConsPlusTitle"/>
        <w:widowControl/>
        <w:tabs>
          <w:tab w:val="clear" w:pos="708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областном бюджете Тверской области на 2012 год</w:t>
      </w:r>
    </w:p>
    <w:p>
      <w:pPr>
        <w:pStyle w:val="ConsPlusTitle"/>
        <w:widowControl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3 и 2014 годов»</w:t>
      </w:r>
    </w:p>
    <w:p>
      <w:pPr>
        <w:pStyle w:val="ConsPlusTitle"/>
        <w:widowControl/>
        <w:tabs>
          <w:tab w:val="clear" w:pos="708"/>
          <w:tab w:val="left" w:pos="1080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нят Законодательным Собранием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Тверской области 12 июля 2012 года</w:t>
      </w:r>
    </w:p>
    <w:p>
      <w:pPr>
        <w:pStyle w:val="ConsPlusTitle"/>
        <w:widowControl/>
        <w:tabs>
          <w:tab w:val="clear" w:pos="708"/>
          <w:tab w:val="left" w:pos="1080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Внести в закон Тверской области от 28.12.2011 №92-ЗО «Об областном бюджете Тверской области на 2012 год и на плановый период 2013 и 2014 годов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</w:rPr>
        <w:t>(с изменениями, внесенными законом Тверской области от 21.03.2012 № 13-ЗО, от 28.06.2012 № 47-ЗО) следующие изменения:</w:t>
      </w:r>
    </w:p>
    <w:p>
      <w:pPr>
        <w:pStyle w:val="Heading2"/>
        <w:tabs>
          <w:tab w:val="clear" w:pos="708"/>
          <w:tab w:val="left" w:pos="1080" w:leader="none"/>
          <w:tab w:val="left" w:pos="1260" w:leader="none"/>
          <w:tab w:val="left" w:pos="234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bCs/>
          <w:spacing w:val="8"/>
          <w:sz w:val="28"/>
          <w:szCs w:val="28"/>
        </w:rPr>
      </w:pPr>
      <w:r>
        <w:rPr>
          <w:rFonts w:cs="Times New Roman"/>
          <w:b w:val="false"/>
          <w:bCs/>
          <w:spacing w:val="8"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статье 1: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часть 1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областного бюджета Тверской области (далее - областной бюджет) на 2012 год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областного бюджета в сумме 40 272 477 тыс.руб.;</w:t>
      </w:r>
    </w:p>
    <w:p>
      <w:pPr>
        <w:pStyle w:val="Heading2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) общий объем расходов областного бюджета в сумме 49 340 141,7 тыс.руб.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9 067 664,7 тыс.руб.»;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части 2:</w:t>
      </w:r>
    </w:p>
    <w:p>
      <w:pPr>
        <w:pStyle w:val="Heading2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пункте 1 слова «в сумме 36 192 032,1 тыс.руб.» заменить словами «в сумме 36 168 592,7 тыс.руб.», слова «в сумме 37 422 039,1 тыс.руб.» заменить словами «в сумме 37 397 380,9 тыс.руб.»;</w:t>
      </w:r>
    </w:p>
    <w:p>
      <w:pPr>
        <w:pStyle w:val="Heading2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пункте 3 слова «в сумме 4 664 168,9 тыс.руб.» заменить словами «в сумме 4 687 608,3 тыс.руб.», слова «в сумме 4 921 225,2 тыс.руб.» заменить словами «в сумме 4 945 883,4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части 3 слова «в сумме 8 122 165,3 тыс.руб.» заменить словами «в сумме 9 896 645,6 тыс.руб.»;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в части 4 слова «в сумме 15 873 743,8 тыс.руб.» заменить словами «в сумме 16 097 361,6 тыс.руб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статье 7 слова «в сумме 2 442 431,9 тыс.руб.» заменить словами «в сумме 2 442 515,1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части 1 статьи 8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а) в абзаце первом слова «в сумме </w:t>
      </w:r>
      <w:r>
        <w:rPr>
          <w:bCs/>
          <w:iCs/>
          <w:sz w:val="28"/>
          <w:szCs w:val="28"/>
        </w:rPr>
        <w:t>2</w:t>
      </w:r>
      <w:r>
        <w:rPr>
          <w:bCs/>
          <w:iCs/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>116</w:t>
      </w:r>
      <w:r>
        <w:rPr>
          <w:bCs/>
          <w:iCs/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 xml:space="preserve">566,1 </w:t>
      </w:r>
      <w:r>
        <w:rPr>
          <w:sz w:val="28"/>
          <w:szCs w:val="28"/>
        </w:rPr>
        <w:t xml:space="preserve">тыс.руб.» заменить словами «в сумме </w:t>
      </w:r>
      <w:r>
        <w:rPr>
          <w:bCs/>
          <w:iCs/>
          <w:sz w:val="28"/>
          <w:szCs w:val="28"/>
        </w:rPr>
        <w:t xml:space="preserve">2 297 702,5 </w:t>
      </w:r>
      <w:r>
        <w:rPr>
          <w:sz w:val="28"/>
          <w:szCs w:val="28"/>
        </w:rPr>
        <w:t>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1 слова «в сумме 1 239 045,9 тыс.руб.» заменить словами «в сумме 1 407 618,2 тыс.руб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в) в пункте 2 слова «в сумме </w:t>
      </w:r>
      <w:r>
        <w:rPr>
          <w:bCs/>
          <w:iCs/>
          <w:sz w:val="28"/>
          <w:szCs w:val="28"/>
        </w:rPr>
        <w:t xml:space="preserve">877 520,2 </w:t>
      </w:r>
      <w:r>
        <w:rPr>
          <w:sz w:val="28"/>
          <w:szCs w:val="28"/>
        </w:rPr>
        <w:t xml:space="preserve">тыс.руб.» заменить словами «в сумме </w:t>
      </w:r>
      <w:r>
        <w:rPr>
          <w:bCs/>
          <w:iCs/>
          <w:sz w:val="28"/>
          <w:szCs w:val="28"/>
        </w:rPr>
        <w:t xml:space="preserve">890 084,3 </w:t>
      </w:r>
      <w:r>
        <w:rPr>
          <w:sz w:val="28"/>
          <w:szCs w:val="28"/>
        </w:rPr>
        <w:t>тыс.руб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в абзаце первом статьи 8.1 слова «в сумме 4 064 391,7 тыс.руб.» заменить словами «в сумме 4 183 499,0 тыс.руб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пункте 20 статьи 9 слова «в сумме 376 722,7 тыс.руб.» заменить словами «в сумме 1 051 598,7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статье 14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в абзаце первом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10 691 147,6 тыс.руб.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10 752 790,9 тыс.руб.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,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4 126 360,2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4 188 003,5 тыс.руб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в пункте 2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3 078 619,6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3 091 183,7 тыс.руб.»,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877 520,2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890 084,3 тыс.руб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в пункте 3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5 359</w:t>
      </w:r>
      <w:r>
        <w:rPr>
          <w:bCs/>
          <w:iCs/>
          <w:sz w:val="28"/>
          <w:szCs w:val="28"/>
        </w:rPr>
        <w:t> </w:t>
      </w:r>
      <w:r>
        <w:rPr>
          <w:sz w:val="28"/>
          <w:szCs w:val="28"/>
        </w:rPr>
        <w:t xml:space="preserve">562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5 386 704,2 тыс.руб.»,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2 282 938,8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2 310 081,0 тыс.руб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в пункте 4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1 363 501,7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1 385 438,7 тыс.руб.»,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655 073,1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677 010,1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б) в части 3: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iCs/>
          <w:sz w:val="28"/>
          <w:szCs w:val="28"/>
        </w:rPr>
        <w:t>в пункте 1 слова «в сумме 122 767,2 тыс.руб.» заменить словами «в сумме 190 720,0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iCs/>
          <w:sz w:val="28"/>
          <w:szCs w:val="28"/>
        </w:rPr>
        <w:t>в подпункте «а»  пункта 3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iCs/>
          <w:sz w:val="28"/>
          <w:szCs w:val="28"/>
        </w:rPr>
        <w:t>в абзаце первом слова «в сумме 477 677,7 тыс.руб.» заменить словами «в сумме 412 289,0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абзаце втором слова «в сумме 208 271,4 тыс.руб.» заменить словами «в сумме 209 098,4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iCs/>
          <w:sz w:val="28"/>
          <w:szCs w:val="28"/>
        </w:rPr>
        <w:t>в абзаце третьем слова «в сумме 269 406,3 тыс.руб.» заменить словами «в сумме 203 190,6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iCs/>
          <w:sz w:val="28"/>
          <w:szCs w:val="28"/>
        </w:rPr>
        <w:t>в пункте 5 слова «в сумме 190 310,1 тыс.руб.» заменить словами «в сумме 200 310,1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) в части 4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 пункте 16 слова «на 2012 год в сумме 3 105,7 тыс.руб.» заменить словами «на 2012 год в сумме 6 185,7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ами 25, 26, 27 следующего содержания:</w:t>
      </w:r>
    </w:p>
    <w:p>
      <w:pPr>
        <w:pStyle w:val="Normal"/>
        <w:tabs>
          <w:tab w:val="clear" w:pos="708"/>
          <w:tab w:val="left" w:pos="1080" w:leader="none"/>
          <w:tab w:val="left" w:pos="2925" w:leader="none"/>
        </w:tabs>
        <w:ind w:firstLine="720"/>
        <w:jc w:val="both"/>
        <w:rPr/>
      </w:pPr>
      <w:r>
        <w:rPr>
          <w:sz w:val="28"/>
          <w:szCs w:val="28"/>
        </w:rPr>
        <w:t xml:space="preserve">«25) на проведение мероприятий по формированию сети базовых образовательных учреждений, реализующих образовательные программы общего образования, обеспечивающих совместное обучение инвалидов и лиц,  не имеющих нарушений развития, в рамках реализации государственной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Российской Федерации «Доступная среда» на 2011 - 2015 годы» на 2012 год в сумме 10 531,1 тыс.руб.;</w:t>
      </w:r>
    </w:p>
    <w:p>
      <w:pPr>
        <w:pStyle w:val="Normal"/>
        <w:tabs>
          <w:tab w:val="clear" w:pos="708"/>
          <w:tab w:val="left" w:pos="1080" w:leader="none"/>
          <w:tab w:val="left" w:pos="2925" w:leader="none"/>
        </w:tabs>
        <w:ind w:firstLine="720"/>
        <w:jc w:val="both"/>
        <w:rPr/>
      </w:pPr>
      <w:r>
        <w:rPr>
          <w:sz w:val="28"/>
          <w:szCs w:val="28"/>
        </w:rPr>
        <w:t xml:space="preserve">26) на проведение мероприятий по формированию сети базовых 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, в рамках реализации долгосрочной целевой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Тверской области «Развитие образования Тверской области на 2009 - 2014 годы», на 2012 год в сумме 10 531,1 тыс.руб.;</w:t>
      </w:r>
    </w:p>
    <w:p>
      <w:pPr>
        <w:pStyle w:val="Normal"/>
        <w:tabs>
          <w:tab w:val="clear" w:pos="708"/>
          <w:tab w:val="left" w:pos="1080" w:leader="none"/>
          <w:tab w:val="left" w:pos="2925" w:leader="none"/>
        </w:tabs>
        <w:ind w:firstLine="720"/>
        <w:jc w:val="both"/>
        <w:rPr/>
      </w:pPr>
      <w:r>
        <w:rPr>
          <w:sz w:val="28"/>
          <w:szCs w:val="28"/>
        </w:rPr>
        <w:t xml:space="preserve">27) на приобретение музыкальных инструментов для муниципальных детских школ искусств, музыкальных школ на 2012 год в сумме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3 000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части 4.1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 пункте 3 слова «в сумме 262</w:t>
      </w:r>
      <w:r>
        <w:rPr>
          <w:bCs/>
          <w:iCs/>
          <w:sz w:val="28"/>
          <w:szCs w:val="28"/>
        </w:rPr>
        <w:t> </w:t>
      </w:r>
      <w:r>
        <w:rPr>
          <w:sz w:val="28"/>
          <w:szCs w:val="28"/>
        </w:rPr>
        <w:t>863 тыс.руб.» заменить словами «в сумме 252 185,4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дополнить пунктами 6, 7 следующего содержания:</w:t>
      </w:r>
    </w:p>
    <w:p>
      <w:pPr>
        <w:pStyle w:val="Normal"/>
        <w:tabs>
          <w:tab w:val="clear" w:pos="708"/>
          <w:tab w:val="left" w:pos="1080" w:leader="none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 xml:space="preserve">«6) на капитальный ремонт и ремонт автомобильных дорог общего пользования в городе Твери на 2012 год в сумме 12 897,8 тыс.руб.; </w:t>
      </w:r>
    </w:p>
    <w:p>
      <w:pPr>
        <w:pStyle w:val="Normal"/>
        <w:tabs>
          <w:tab w:val="clear" w:pos="708"/>
          <w:tab w:val="left" w:pos="1080" w:leader="none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на капитальный ремонт и ремонт дворовых территорий многоквартирных домов, проездов к дворовым территориям многоквартирных домов в городе Твери на 2012 год в сумме 19 716,8 тыс.руб.»; </w:t>
      </w:r>
    </w:p>
    <w:p>
      <w:pPr>
        <w:pStyle w:val="Normal"/>
        <w:tabs>
          <w:tab w:val="clear" w:pos="708"/>
          <w:tab w:val="left" w:pos="1080" w:leader="none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в статье 15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в абзаце первом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3 303 222,7 тыс.руб.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3 306 658,4 тыс.руб.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,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1 135 701,8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1 139 137,5 тыс.руб.»;</w:t>
      </w:r>
    </w:p>
    <w:p>
      <w:pPr>
        <w:pStyle w:val="Heading2"/>
        <w:tabs>
          <w:tab w:val="clear" w:pos="708"/>
          <w:tab w:val="left" w:pos="1080" w:leader="none"/>
          <w:tab w:val="left" w:pos="1260" w:leader="none"/>
          <w:tab w:val="left" w:pos="2340" w:leader="none"/>
        </w:tabs>
        <w:ind w:firstLine="720"/>
        <w:jc w:val="both"/>
        <w:rPr/>
      </w:pPr>
      <w:r>
        <w:rPr>
          <w:b w:val="false"/>
          <w:bCs/>
          <w:sz w:val="28"/>
          <w:szCs w:val="28"/>
        </w:rPr>
        <w:t>в пункте 10 слова «в сумме 71 029,9 тыс.руб.» заменить словами «в сумме 74 251,9 тыс.руб.»;</w:t>
      </w:r>
    </w:p>
    <w:p>
      <w:pPr>
        <w:pStyle w:val="Heading2"/>
        <w:tabs>
          <w:tab w:val="clear" w:pos="708"/>
          <w:tab w:val="left" w:pos="1080" w:leader="none"/>
          <w:tab w:val="left" w:pos="1260" w:leader="none"/>
          <w:tab w:val="left" w:pos="2340" w:leader="none"/>
        </w:tabs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ополнить пунктом 11 следующего содержания:</w:t>
      </w:r>
    </w:p>
    <w:p>
      <w:pPr>
        <w:pStyle w:val="Heading2"/>
        <w:tabs>
          <w:tab w:val="clear" w:pos="708"/>
          <w:tab w:val="left" w:pos="1080" w:leader="none"/>
          <w:tab w:val="left" w:pos="1260" w:leader="none"/>
          <w:tab w:val="left" w:pos="2340" w:leader="none"/>
        </w:tabs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«11) субвенцию бюджету г. Твери на осуществление отдельных государственных полномочий Тверской области по организации транспортного обслуживания населения автомобильным транспортом в межмуниципальном и пригородном сообщении Тверской области на 2012 год в сумме 213,7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в статье 16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а) в части 1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9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«9) средства, передаваемые бюджету города Твери на реализацию закона Тверской области от 03.10.2002 № 70-ЗО «О статусе города Твери – административного центра Тверской области» на 2012 год в сумме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23 805 тыс.руб., согласно приложению 73 к настоящему закону;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0 слова «в сумме 118 715,7 тыс.руб.» заменить словами «в сумме 226 952,7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ы 11, 12 признать утратившими сил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 пункте 14 слова «в сумме 42 985 тыс.руб.» заменить словами «в сумме 45 092,0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дополнить пунктом 15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«15) средства, передаваемые местным бюджетам на выплату поощрений муниципальным образовательным учреждениям Тверской области за инновационную деятельность, направленную на развитие образования и экономики региона, творчески работающих руководителей (менеджеров) образовательных учреждений, педагогов, инициативной, талантливой молодежи Тверской области, в рамках реализации долгосрочной целевой </w:t>
      </w:r>
      <w:hyperlink r:id="rId5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Тверской области «Развитие образования Тверской области на 2009 - 2014 годы» на 2012 год в сумме 1 690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части 2 слова «пунктами 4-13» заменить словами «пунктам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4-13, 15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атье 20 слова «в сумме 55 033 тыс.руб.» заменить словами «в сумме 50 716,2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атье 26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20"/>
        <w:jc w:val="both"/>
        <w:outlineLvl w:val="1"/>
        <w:rPr/>
      </w:pPr>
      <w:r>
        <w:rPr>
          <w:sz w:val="28"/>
          <w:szCs w:val="28"/>
          <w:lang w:eastAsia="ko-KR"/>
        </w:rPr>
        <w:t>в абзаце третьем части 1 слова «в сумме 29 520 300,9 тыс.руб.» заменить словами «в сумме 30 277 846,8 тыс.руб.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20"/>
        <w:jc w:val="both"/>
        <w:outlineLvl w:val="1"/>
        <w:rPr/>
      </w:pPr>
      <w:r>
        <w:rPr>
          <w:sz w:val="28"/>
          <w:szCs w:val="28"/>
          <w:lang w:eastAsia="ko-KR"/>
        </w:rPr>
        <w:t>в абзаце третьем части 2 слова «в сумме 31 747 135,7 тыс.руб.» заменить словами «в сумме 31 723 696,3 тыс.руб.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20"/>
        <w:jc w:val="both"/>
        <w:outlineLvl w:val="1"/>
        <w:rPr/>
      </w:pPr>
      <w:r>
        <w:rPr>
          <w:sz w:val="28"/>
          <w:szCs w:val="28"/>
          <w:lang w:eastAsia="ko-KR"/>
        </w:rPr>
        <w:t>в абзаце третьем части 3 слова «в сумме 34 531 841,9 тыс.руб.» заменить словами «в сумме 34 507 183,7 тыс.руб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autoSpaceDE w:val="false"/>
        <w:ind w:firstLine="720"/>
        <w:jc w:val="both"/>
        <w:outlineLvl w:val="1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Heading2"/>
        <w:keepNext w:val="false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в пункте 1 части 1 статьи 28 слова «11 300 000 тыс.руб.» заменить словами «14 300 000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1 «Источники финансирования дефицита областного бюджета Тверской области на 2012 год» изложить в новой редакции согласно приложению 1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2 «Источники финансирования дефицита областного бюджета Тверской области на плановый период 2013 и 2014 годов» изложить в новой редакции согласно приложению 2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5 «Перечень главных администраторов доходов областного бюджета на 2012 год и на плановый период 2013 и 2014 годов» изложить в новой редакции согласно приложению 3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в приложении 7 «Главные администраторы доходов местных бюджетов на 2012 год и на плановый период 2013 и 2014 годов – органы государственной власти Тверской области, государственные органы Тверской области»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после стро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5760"/>
      </w:tblGrid>
      <w:tr>
        <w:trPr>
          <w:trHeight w:val="352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/>
              <w:t>«12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1 16 90040 04 0000 140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 &lt;1&gt;,&lt;2&gt;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дополнить строк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629"/>
        <w:gridCol w:w="5682"/>
      </w:tblGrid>
      <w:tr>
        <w:trPr>
          <w:trHeight w:val="249" w:hRule="atLeast"/>
          <w:cantSplit w:val="true"/>
        </w:trPr>
        <w:tc>
          <w:tcPr>
            <w:tcW w:w="88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Cs/>
              </w:rPr>
              <w:t>«122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2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Министерство строительства Тверской области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ind w:firstLine="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88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/>
              <w:t>122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1 16 90040 04 0000 140</w:t>
            </w:r>
          </w:p>
        </w:tc>
        <w:tc>
          <w:tcPr>
            <w:tcW w:w="5682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 &lt;1&gt;,&lt;2&gt;»;</w:t>
            </w:r>
          </w:p>
        </w:tc>
      </w:tr>
    </w:tbl>
    <w:p>
      <w:pPr>
        <w:pStyle w:val="Heading2"/>
        <w:keepNext w:val="false"/>
        <w:widowControl w:val="false"/>
        <w:tabs>
          <w:tab w:val="clear" w:pos="708"/>
          <w:tab w:val="left" w:pos="1080" w:leader="none"/>
          <w:tab w:val="left" w:pos="1260" w:leader="none"/>
          <w:tab w:val="left" w:pos="2340" w:leader="none"/>
          <w:tab w:val="left" w:pos="7755" w:leader="none"/>
        </w:tabs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приложение 9 «Прогнозируемые доходы областного бюджета Тверской области по группам, подгруппам, статьям, подстатьям и элементам доходов классификации доходов бюджетов Российской Федерации на 2012 год» изложить в новой редакции согласно </w:t>
      </w:r>
      <w:r>
        <w:rPr>
          <w:b w:val="false"/>
          <w:bCs/>
          <w:sz w:val="28"/>
          <w:szCs w:val="28"/>
        </w:rPr>
        <w:br w:type="textWrapping" w:clear="all"/>
      </w:r>
      <w:r>
        <w:rPr>
          <w:b w:val="false"/>
          <w:bCs/>
          <w:sz w:val="28"/>
          <w:szCs w:val="28"/>
        </w:rPr>
        <w:t>приложению 4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10 «Прогнозируемые доходы областного бюджета Тверской области по группам, подгруппам, статьям, подстатьям и элементам доходов классификации доходов бюджетов Российской Федерации на 2013 - 2014 годы» изложить в новой редакции согласно приложению 5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11 «Распределение бюджетных ассигнований областного бюджета по разделам и подразделам классификации расходов бюджета на 2012 год» изложить в новой редакции согласно приложению 6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13 «Ведомственная структура расходов областного бюджета на 2012 год» изложить в новой редакции согласно приложению 7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Lines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15 «Распределение бюджетных ассигнований областного бюджета по разделам и подразделам, целевым статьям и видам расходов классификации расходов бюджета на 2012 год» изложить в новой редакции согласно приложению 8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17 «Объем и распределение бюджетных ассигнований на реализацию долгосрочных целевых программ, предусмотренных к финансированию из областного бюджета, в разрезе главных распорядителей средств областного бюджета на 2012 год» изложить в новой редакции согласно приложению 9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19 «Объем и распределение бюджетных ассигнований на реализацию ведомственных целевых программ по разделам, подразделам, целевым статьям и видам расходов классификации расходов бюджета в разрезе главных распорядителей средств областного бюджета на 2012 год» изложить в новой редакции согласно приложению 10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21 «Распределение бюджетных ассигнований на реализацию федеральных целевых программ, предусмотренных к финансированию из областного бюджета, в разрезе главных распорядителей средств областного бюджета на 2012 год» изложить в новой редакции согласно приложению 11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23 «Средства на реализацию публичных нормативных обязательств Тверской области на 2012 год и на плановый период 2013 и 2014 годов» изложить в новой редакции согласно приложению 12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24 «Адресная инвестиционная программа Тверской области на 2012 год (в части объектов государственной собственности Тверской области)» изложить в новой редакции согласно приложению 13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25 «Адресная инвестиционная программа Тверской области на 2012 год (в части объектов муниципальной собственности)» изложить в новой редакции согласно приложению 14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в приложении 41 «Цели предоставления и расходования субсидий из областного фонда софинансирования расходов»:</w:t>
      </w:r>
    </w:p>
    <w:p>
      <w:pPr>
        <w:pStyle w:val="Heading2"/>
        <w:keepNext w:val="false"/>
        <w:tabs>
          <w:tab w:val="clear" w:pos="708"/>
          <w:tab w:val="left" w:pos="1080" w:leader="none"/>
          <w:tab w:val="left" w:pos="1260" w:leader="none"/>
          <w:tab w:val="left" w:pos="2340" w:leader="none"/>
        </w:tabs>
        <w:ind w:firstLine="720"/>
        <w:jc w:val="both"/>
        <w:rPr/>
      </w:pPr>
      <w:r>
        <w:rPr>
          <w:b w:val="false"/>
          <w:bCs/>
          <w:sz w:val="28"/>
          <w:szCs w:val="28"/>
        </w:rPr>
        <w:t xml:space="preserve">а) пункт 1 раздела 2 дополнить абзацем следующего содержания: </w:t>
      </w:r>
    </w:p>
    <w:p>
      <w:pPr>
        <w:pStyle w:val="Heading2"/>
        <w:keepNext w:val="false"/>
        <w:tabs>
          <w:tab w:val="clear" w:pos="708"/>
          <w:tab w:val="left" w:pos="1080" w:leader="none"/>
          <w:tab w:val="left" w:pos="1260" w:leader="none"/>
          <w:tab w:val="left" w:pos="2340" w:leader="none"/>
        </w:tabs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«Субсидии из областного фонда софинансирования расходов на реализацию расходных обязательств муниципальных образований по строительству автомобильных дорог предоставляется бюджетам муниципальных образований, в том числе, в соответствии с федеральной целевой программой «Жилище» на 2011 – 2015 годы.»;</w:t>
      </w:r>
    </w:p>
    <w:p>
      <w:pPr>
        <w:pStyle w:val="Heading2"/>
        <w:keepNext w:val="false"/>
        <w:tabs>
          <w:tab w:val="clear" w:pos="708"/>
          <w:tab w:val="left" w:pos="1080" w:leader="none"/>
          <w:tab w:val="left" w:pos="1260" w:leader="none"/>
          <w:tab w:val="left" w:pos="2340" w:leader="none"/>
        </w:tabs>
        <w:ind w:firstLine="720"/>
        <w:jc w:val="both"/>
        <w:rPr/>
      </w:pPr>
      <w:r>
        <w:rPr>
          <w:b w:val="false"/>
          <w:bCs/>
          <w:sz w:val="28"/>
          <w:szCs w:val="28"/>
        </w:rPr>
        <w:t xml:space="preserve">б) раздел 3 дополнить пунктами 25, 26 следующего содержания: </w:t>
      </w:r>
    </w:p>
    <w:p>
      <w:pPr>
        <w:pStyle w:val="Heading2"/>
        <w:keepNext w:val="false"/>
        <w:tabs>
          <w:tab w:val="clear" w:pos="708"/>
          <w:tab w:val="left" w:pos="1080" w:leader="none"/>
          <w:tab w:val="left" w:pos="1260" w:leader="none"/>
          <w:tab w:val="left" w:pos="2340" w:leader="none"/>
        </w:tabs>
        <w:ind w:firstLine="720"/>
        <w:jc w:val="both"/>
        <w:rPr/>
      </w:pPr>
      <w:r>
        <w:rPr>
          <w:b w:val="false"/>
          <w:bCs/>
          <w:sz w:val="28"/>
          <w:szCs w:val="28"/>
        </w:rPr>
        <w:t>«25. Субсидии из областного фонда софинансирования расходов на реализацию расходных обязательств муниципальных образований на проведение мероприятий по формированию сети базовых образовательных учреждений, реализующих образовательные программы общего образования, обеспечивающих совместное обучение инвалидов и лиц,  не имеющих нарушений развития, в рамках реализации государственной программы Российской Федерации «Доступная среда» на 2011-2015 годы»,  долгосрочной целевой программы Тверской области «Развитие образования Тверской области на 2009-2014 годы» предоставляются бюджетам муниципальных районов и городских округов в целях финансовой поддержки указанных муниципальных образований при реализации закрепленных за ними расходных обязательств.</w:t>
      </w:r>
    </w:p>
    <w:p>
      <w:pPr>
        <w:pStyle w:val="Heading2"/>
        <w:keepNext w:val="false"/>
        <w:tabs>
          <w:tab w:val="clear" w:pos="708"/>
          <w:tab w:val="left" w:pos="1080" w:leader="none"/>
          <w:tab w:val="left" w:pos="1260" w:leader="none"/>
          <w:tab w:val="left" w:pos="2340" w:leader="none"/>
        </w:tabs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едоставление субсидий по данному направлению осуществляется с целью:</w:t>
      </w:r>
    </w:p>
    <w:p>
      <w:pPr>
        <w:pStyle w:val="Heading2"/>
        <w:keepNext w:val="false"/>
        <w:tabs>
          <w:tab w:val="clear" w:pos="708"/>
          <w:tab w:val="left" w:pos="1080" w:leader="none"/>
          <w:tab w:val="left" w:pos="1260" w:leader="none"/>
          <w:tab w:val="left" w:pos="2340" w:leader="none"/>
        </w:tabs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здания в муниципальных образовательных учреждениях, реализующих образовательные программы общего образования, универсальной безбарьерной среды, позволяющей обеспечить полноценную интеграцию детей-инвалид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sz w:val="28"/>
          <w:szCs w:val="28"/>
        </w:rPr>
        <w:t>оснащения муниципальных образовательных учреждений, реализующих образовательные программы общего образования, специальным, в том числе учебным, реабилитационным, компьютерным оборудованием и автотранспортом для организации коррекционной работы и обучения инвалидов по слуху, зрению и с нарушениями опорно-двигательного аппарат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6. Субсидии из областного фонда софинансирования расходов н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еализацию расходных обязательств муниципальных образований по приобретению музыкальных инструментов для муниципальных детских школ искусств, музыкальных школ, предоставляются бюджетам муниципальных образований в целях финансовой поддержки указанных муниципальных образований при реализации закрепленных за ними расходных обязательств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по данному направлению обусловлено необходимостью укрепления материально-технической базы муниципальных детских школ искусств, музыкальных школ с целью улучшения качества предоставляемых услуг.»;</w:t>
      </w:r>
    </w:p>
    <w:p>
      <w:pPr>
        <w:pStyle w:val="Heading2"/>
        <w:keepNext w:val="false"/>
        <w:tabs>
          <w:tab w:val="clear" w:pos="708"/>
          <w:tab w:val="left" w:pos="1080" w:leader="none"/>
          <w:tab w:val="left" w:pos="1260" w:leader="none"/>
          <w:tab w:val="left" w:pos="2340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в) раздел 4</w:t>
      </w:r>
      <w:r>
        <w:rPr>
          <w:b w:val="false"/>
          <w:bCs/>
          <w:sz w:val="28"/>
          <w:szCs w:val="28"/>
        </w:rPr>
        <w:t xml:space="preserve"> дополнить пунктами 6, 7 следующего содержания: </w:t>
      </w:r>
    </w:p>
    <w:p>
      <w:pPr>
        <w:pStyle w:val="Heading2"/>
        <w:keepNext w:val="false"/>
        <w:tabs>
          <w:tab w:val="clear" w:pos="708"/>
          <w:tab w:val="left" w:pos="1080" w:leader="none"/>
          <w:tab w:val="left" w:pos="1260" w:leader="none"/>
          <w:tab w:val="left" w:pos="2340" w:leader="none"/>
        </w:tabs>
        <w:ind w:firstLine="720"/>
        <w:jc w:val="both"/>
        <w:rPr/>
      </w:pPr>
      <w:r>
        <w:rPr>
          <w:b w:val="false"/>
          <w:bCs/>
          <w:sz w:val="28"/>
          <w:szCs w:val="28"/>
        </w:rPr>
        <w:t>«6. Субсидия из областного фонда софинансирования расходов на реализацию расходных обязательств муниципального образования «Город Тверь» по капитальному ремонту и ремонту автомобильных дорог общего пользования в городе Твери предоставляется бюджету указанного муниципального образования в целях его финансовой поддержки при реализации закрепленных за ним расходных обязательств.</w:t>
      </w:r>
    </w:p>
    <w:p>
      <w:pPr>
        <w:pStyle w:val="Heading2"/>
        <w:keepNext w:val="false"/>
        <w:tabs>
          <w:tab w:val="clear" w:pos="708"/>
          <w:tab w:val="left" w:pos="1080" w:leader="none"/>
          <w:tab w:val="left" w:pos="1260" w:leader="none"/>
          <w:tab w:val="left" w:pos="2340" w:leader="none"/>
        </w:tabs>
        <w:ind w:firstLine="720"/>
        <w:jc w:val="both"/>
        <w:rPr/>
      </w:pPr>
      <w:r>
        <w:rPr>
          <w:b w:val="false"/>
          <w:bCs/>
          <w:sz w:val="28"/>
          <w:szCs w:val="28"/>
        </w:rPr>
        <w:t>7. Субсидия из областного фонда софинансирования расходов на реализацию расходных обязательств муниципального образования «Город Тверь» по капитальному ремонту и ремонту дворовых территорий многоквартирных домов, проездов к дворовым территориям многоквартирных домов в городе Твери предоставляется бюджету указанного муниципального образования в целях его финансовой поддержки при реализации закрепленных за ним расходных обязательств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44 «Субвенции местным бюджетам на осуществление органами местного самоуправления поселений и органами местного самоуправления городских округов полномочий по первичному воинскому учету на территориях, где отсутствуют военные комиссариаты, на 2012 год» изложить в новой редакции согласно приложению 15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45 «Субвенции местным бюджетам на осуществление органами местного самоуправления поселений и органами местного самоуправления городских округов полномочий по первичному воинскому учету на территориях, где отсутствуют военные комиссариаты, на плановый период 2013 и 2014 годов» изложить в новой редакции согласно приложению 16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50 «Субвенции бюджетам муниципальных районов и городских округов на осуществление государственных полномочий Тверской области по предоставлению компенсации части родительской платы за содержание ребенка в муниципальных образовательных учреждениях и иных образовательных организациях (за исключением государственных образовательных учреждений), реализующих основную общеобразовательную программу дошкольного образования, на 2012 год» изложить в новой редакции согласно приложению 17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52 «Субвенции местным бюджетам на осуществление отдельных государственных полномочий в сфере осуществления дорожной деятельности на 2012 год» изложить в новой редакции согласно приложению 18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53 «Субвенции местным бюджетам на осуществление отдельных государственных полномочий в сфере осуществления дорожной деятельности на плановый период 2013 и 2014 годов» изложить в новой редакции согласно приложению 19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keepLines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59 «Субвенции местным бюджетам на осуществление государственных полномочий Российской Федерации, переданных для осуществления органам государственной власти Тверской области по обеспечению жильем граждан, уволенных с военной службы (службы), и приравненных к ним лиц в соответствии с Федеральной целевой программой «Жилище» на 2011-2015 годы на 2012 год» изложить в новой редакции согласно приложению 20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60 «Субвенции местным бюджетам 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, реализующих образовательные программы начального общего, основного общего и среднего (полного) общего образования, перечень типов и видов которых определен Правительством Российской Федерации, на 2012 год» изложить в новой редакции согласно приложению 21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68 «Программа государственных внутренних заимствований Тверской области на 2012 год» изложить в новой редакции согласно приложению 22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hyperlink r:id="rId6">
        <w:r>
          <w:rPr>
            <w:rStyle w:val="InternetLink"/>
            <w:b w:val="false"/>
            <w:bCs/>
            <w:sz w:val="28"/>
            <w:szCs w:val="28"/>
          </w:rPr>
          <w:t>приложение 7</w:t>
        </w:r>
      </w:hyperlink>
      <w:r>
        <w:rPr>
          <w:b w:val="false"/>
          <w:bCs/>
          <w:sz w:val="28"/>
          <w:szCs w:val="28"/>
        </w:rPr>
        <w:t>1 «Средства, передаваемые местным бюджетам на реализацию мероприятий по обращениям, поступающим к депутатам Законодательного Собрания Тверской области, на 2012 год» изложить в новой редакции согласно приложению 23 к настоящему закону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в </w:t>
      </w:r>
      <w:hyperlink r:id="rId7">
        <w:r>
          <w:rPr>
            <w:rStyle w:val="InternetLink"/>
            <w:b w:val="false"/>
            <w:bCs/>
            <w:sz w:val="28"/>
            <w:szCs w:val="28"/>
          </w:rPr>
          <w:t>приложении 7</w:t>
        </w:r>
      </w:hyperlink>
      <w:r>
        <w:rPr>
          <w:b w:val="false"/>
          <w:bCs/>
          <w:sz w:val="28"/>
          <w:szCs w:val="28"/>
        </w:rPr>
        <w:t>2 «Перечень мероприятий по обращениям, поступающим к депутатам Законодательного Собрания Тверской области, на 2012 год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а) </w:t>
      </w:r>
      <w:hyperlink r:id="rId8">
        <w:r>
          <w:rPr>
            <w:rStyle w:val="InternetLink"/>
            <w:sz w:val="28"/>
            <w:szCs w:val="28"/>
          </w:rPr>
          <w:t>подраздел</w:t>
        </w:r>
      </w:hyperlink>
      <w:r>
        <w:rPr>
          <w:sz w:val="28"/>
          <w:szCs w:val="28"/>
        </w:rPr>
        <w:t xml:space="preserve"> «Образование» раздела «Межбюджетные отношения» дополнить строками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879"/>
        <w:gridCol w:w="2357"/>
        <w:gridCol w:w="992"/>
        <w:gridCol w:w="1187"/>
      </w:tblGrid>
      <w:tr>
        <w:trPr>
          <w:trHeight w:val="1515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«210.1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амена оконных систем в муниципальном казенном дошкольном образовательном учреждении детский сад № 100 компенсирующего вида (МКДОУ детский сад № 100), г.Твер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Город Тверь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00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9</w:t>
            </w:r>
          </w:p>
        </w:tc>
      </w:tr>
      <w:tr>
        <w:trPr>
          <w:trHeight w:val="360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2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обретение парадной формы для Поста № 1 Ржевского района для муниципального общеобразовательного учреждения Становская средняя общеобразовательная школа Ржевского района, Ржевский район</w:t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Ржевский район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70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9</w:t>
            </w:r>
          </w:p>
        </w:tc>
      </w:tr>
      <w:tr>
        <w:trPr>
          <w:trHeight w:val="1184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3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обретение линолеума для муниципального общеобразовательного учреждения Тверская гимназия №10, г.Твер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 "Город Тверь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60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9</w:t>
            </w:r>
          </w:p>
        </w:tc>
      </w:tr>
      <w:tr>
        <w:trPr>
          <w:trHeight w:val="986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4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амена дверных блоков в муниципальном образовательном учреждении средняя общеобразовательная школа №29, г.Твер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Город Тверь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60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9</w:t>
            </w:r>
          </w:p>
        </w:tc>
      </w:tr>
      <w:tr>
        <w:trPr>
          <w:trHeight w:val="1680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5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амена кафельного покрытия лестничных маршей в муниципальном дошкольном образовательном учреждении центр развития ребенка – детский сад №135 (МДОУ ЦРР – детский сад №135), г.Твер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Город Тверь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50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9</w:t>
            </w:r>
          </w:p>
        </w:tc>
      </w:tr>
      <w:tr>
        <w:trPr>
          <w:trHeight w:val="1431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6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обретение материалов для оборудования бассейна муниципального общеобразовательного учреждения средняя общеобразовательная школа №52, г.Твер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Город Тверь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46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9</w:t>
            </w:r>
          </w:p>
        </w:tc>
      </w:tr>
      <w:tr>
        <w:trPr>
          <w:trHeight w:val="280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7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Ремонт в муниципальном бюджетном дошкольном образовательном учреждении "Детский сад № 7 общеразвивающего вида", г. Вышний Волочек</w:t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Город Вышний Волочек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300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9</w:t>
            </w:r>
          </w:p>
        </w:tc>
      </w:tr>
      <w:tr>
        <w:trPr>
          <w:trHeight w:val="1358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8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обретение стиральной машины для муниципального дошкольного образовательного бюджетного учреждения "Академический детский сад", Вышневолоцкий район</w:t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Вышневолоцкий район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8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9</w:t>
            </w:r>
          </w:p>
        </w:tc>
      </w:tr>
      <w:tr>
        <w:trPr>
          <w:trHeight w:val="1464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9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обретение стиральной машины для муниципального дошкольного образовательного бюджетного учреждения "Зеленогорский детский сад", Вышневолоцкий район</w:t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Вышневолоцкий район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8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9</w:t>
            </w:r>
          </w:p>
        </w:tc>
      </w:tr>
      <w:tr>
        <w:trPr>
          <w:trHeight w:val="539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10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обретение стиральной машины для муниципального дошкольного образовательного бюджетного учреждения "Красномайский детский сад", Вышневолоцкий район</w:t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Вышневолоцкий район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8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9</w:t>
            </w:r>
          </w:p>
        </w:tc>
      </w:tr>
      <w:tr>
        <w:trPr>
          <w:trHeight w:val="1078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11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обретение холодильника для Терелесовского детского сада -  структурного подразделения  муниципального общеобразовательного бюджетного учреждения "Терелесовская средняя общеобразовательная школа", Вышневолоцкий район</w:t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Вышневолоцкий район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8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9</w:t>
            </w:r>
          </w:p>
        </w:tc>
      </w:tr>
      <w:tr>
        <w:trPr>
          <w:trHeight w:val="1429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12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амена оконных систем в здании муниципального бюджетного образовательного учреждения дополнительного образования детей "Кашинская школа искусств"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Кашинский район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00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9</w:t>
            </w:r>
          </w:p>
        </w:tc>
      </w:tr>
      <w:tr>
        <w:trPr>
          <w:trHeight w:val="1680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13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Ремонт санузлов, замена электрооборудования и косметический ремонт классов в муниципальном бюджетном образовательном учреждении "Уницкая основная общеобразовательная школа" Кашинского райо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Кашинский район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50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9</w:t>
            </w:r>
          </w:p>
        </w:tc>
      </w:tr>
      <w:tr>
        <w:trPr>
          <w:trHeight w:val="576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14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амена оконных систем и приобретение детской мебели для групповых комнат в муниципальном дошкольном образовательном учреждении Центр развития ребенка Детский сад № 159, г.Твер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"Город Тверь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56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/>
                <w:b/>
              </w:rPr>
            </w:pPr>
            <w:r>
              <w:rPr/>
              <w:t>0709</w:t>
            </w:r>
          </w:p>
        </w:tc>
      </w:tr>
      <w:tr>
        <w:trPr>
          <w:trHeight w:val="528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15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амена оконных систем в муниципальном дошкольном образовательном учреждении детский сад №4, Рамешковский рай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Рамешковский район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50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/>
                <w:b/>
              </w:rPr>
            </w:pPr>
            <w:r>
              <w:rPr/>
              <w:t>0709</w:t>
            </w:r>
          </w:p>
        </w:tc>
      </w:tr>
      <w:tr>
        <w:trPr>
          <w:trHeight w:val="523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16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Ремонт спортивного зала в муниципальном казенном общеобразовательном учреждении Михайловская основная общеобразовательная школа, Калининский рай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Калининский район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20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/>
                <w:b/>
              </w:rPr>
            </w:pPr>
            <w:r>
              <w:rPr/>
              <w:t>0709</w:t>
            </w:r>
          </w:p>
        </w:tc>
      </w:tr>
      <w:tr>
        <w:trPr>
          <w:trHeight w:val="523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17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амена входной группы в актовом зале муниципального образовательного учреждения средняя общеобразовательная школа № 46, г.Твер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"Город Тверь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50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/>
                <w:b/>
              </w:rPr>
            </w:pPr>
            <w:r>
              <w:rPr/>
              <w:t>0709</w:t>
            </w:r>
          </w:p>
        </w:tc>
      </w:tr>
      <w:tr>
        <w:trPr>
          <w:trHeight w:val="516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18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обретение дверных блоков в кабинеты для муниципального образовательного учреждения Средняя общеобразовательная школа № 14, г. Твер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"Город Тверь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50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/>
                <w:b/>
              </w:rPr>
            </w:pPr>
            <w:r>
              <w:rPr/>
              <w:t>0709</w:t>
            </w:r>
          </w:p>
        </w:tc>
      </w:tr>
      <w:tr>
        <w:trPr>
          <w:trHeight w:val="80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19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амена оконных систем в муниципальном общеобразовательном учреждении Средняя общеобразовательная школа №2, г. Торопец</w:t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Торопецкий район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50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/>
                <w:b/>
              </w:rPr>
            </w:pPr>
            <w:r>
              <w:rPr/>
              <w:t>0709</w:t>
            </w:r>
          </w:p>
        </w:tc>
      </w:tr>
      <w:tr>
        <w:trPr>
          <w:trHeight w:val="438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20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обретение детской мебели для групповых комнат в муниципальном дошкольном образовательном учреждении Детский сад №1, п. Кесова Гор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"Кесовогорский район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50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/>
                <w:b/>
              </w:rPr>
            </w:pPr>
            <w:r>
              <w:rPr/>
              <w:t>0709</w:t>
            </w:r>
          </w:p>
        </w:tc>
      </w:tr>
      <w:tr>
        <w:trPr>
          <w:trHeight w:val="438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21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обретение производственного оборудования для пищеблоков муниципального дошкольного общеобразовательного учреждения Детский сад № 108, г. Твер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"Город Тверь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50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/>
                <w:b/>
              </w:rPr>
            </w:pPr>
            <w:r>
              <w:rPr/>
              <w:t>0709</w:t>
            </w:r>
          </w:p>
        </w:tc>
      </w:tr>
      <w:tr>
        <w:trPr>
          <w:trHeight w:val="438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22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обретение спортивного инвентаря для муниципального образовательного учреждения дополнительного образования детей "Детско-юношеская спортивная школа №3", г. Кимр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"Город Кимры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50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9</w:t>
            </w:r>
          </w:p>
        </w:tc>
      </w:tr>
      <w:tr>
        <w:trPr>
          <w:trHeight w:val="438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23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обретение мебели для муниципального дошкольного образовательного учреждения "Детский сад №136 общеразвивающего вида с приоритетным осуществлением физического развития", г. Твер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"Город Тверь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50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9</w:t>
            </w:r>
          </w:p>
        </w:tc>
      </w:tr>
      <w:tr>
        <w:trPr>
          <w:trHeight w:val="438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24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обретение компьютера для муниципального бюджетного дошкольного образовательного учреждения – детский сад №2 "Рябинка", Андреапольский рай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"Андреапольский район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20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9</w:t>
            </w:r>
          </w:p>
        </w:tc>
      </w:tr>
      <w:tr>
        <w:trPr>
          <w:trHeight w:val="438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25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обретение компьютера для муниципального автономного дошкольного образовательного учреждения – детский сад №4 "Лесовичок", Андреапольский рай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"Андреапольский район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20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/>
                <w:b/>
              </w:rPr>
            </w:pPr>
            <w:r>
              <w:rPr/>
              <w:t>0709</w:t>
            </w:r>
          </w:p>
        </w:tc>
      </w:tr>
      <w:tr>
        <w:trPr>
          <w:trHeight w:val="438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26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обретение компьютера для муниципального автономного дошкольного образовательного учреждения – детский сад №5 "Теремок", Андреапольский рай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"Андреапольский район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20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/>
                <w:b/>
              </w:rPr>
            </w:pPr>
            <w:r>
              <w:rPr/>
              <w:t>0709</w:t>
            </w:r>
          </w:p>
        </w:tc>
      </w:tr>
      <w:tr>
        <w:trPr>
          <w:trHeight w:val="438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27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амена оконных систем, приобретение мебели и холодильника в муниципальном бюджетном дошкольном образовательном учреждении "Детский сад №1", г. Каши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Кашинский район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78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9</w:t>
            </w:r>
          </w:p>
        </w:tc>
      </w:tr>
      <w:tr>
        <w:trPr>
          <w:trHeight w:val="438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28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обретение и установка металлической пожарной лестницы в муниципальном бюджетном дошкольном образовательном учреждении "Детский сад №2", г. Каши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Кашинский район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80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9</w:t>
            </w:r>
          </w:p>
        </w:tc>
      </w:tr>
      <w:tr>
        <w:trPr>
          <w:trHeight w:val="438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29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обретение и установка водонагревателей, рубильника, электроплиты, разводка горячей воды в муниципальном бюджетном дошкольном образовательном учреждении "Детский сад №8", г. Каши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Кашинский район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29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9</w:t>
            </w:r>
          </w:p>
        </w:tc>
      </w:tr>
      <w:tr>
        <w:trPr>
          <w:trHeight w:val="438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30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обретение электрической плиты для муниципального бюджетного дошкольного образовательного учреждения "Детский сад №9", г. Каши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Кашинский район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70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9</w:t>
            </w:r>
          </w:p>
        </w:tc>
      </w:tr>
      <w:tr>
        <w:trPr>
          <w:trHeight w:val="438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31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Ремонт кровли и системы отопления в муниципальном бюджетном дошкольном образовательном учреждении "Детский сад №11", г. Каши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Кашинский район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80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9</w:t>
            </w:r>
          </w:p>
        </w:tc>
      </w:tr>
      <w:tr>
        <w:trPr>
          <w:trHeight w:val="438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32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амена электропроводки и приобретение стиральной машины в муниципальном бюджетном дошкольном образовательном учреждении "Барыковский детский сад" Кашинского райо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Кашинский район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00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9</w:t>
            </w:r>
          </w:p>
        </w:tc>
      </w:tr>
      <w:tr>
        <w:trPr>
          <w:trHeight w:val="2222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33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сметический ремонт здания, приобретение стиральной машины и электрической плиты, установка водонагревателей в муниципальном бюджетном дошкольном образовательном учреждении "Булатовский детский сад" Кашинского района</w:t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Кашинский район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74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9</w:t>
            </w:r>
          </w:p>
        </w:tc>
      </w:tr>
      <w:tr>
        <w:trPr>
          <w:trHeight w:val="438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34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амена оконных систем, электропроводки и светильников в муниципальном бюджетном дошкольном образовательном учреждении "Верхнетроицкий детский сад" Кашинского райо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Кашинский район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99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9</w:t>
            </w:r>
          </w:p>
        </w:tc>
      </w:tr>
      <w:tr>
        <w:trPr>
          <w:trHeight w:val="438" w:hRule="atLeast"/>
        </w:trPr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10.35</w:t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амена оконных систем, ремонт входных групп, приобретение морозильной камеры в муниципальном бюджетном дошкольном образовательном учреждении "Стуловский детский сад" Кашинского района</w:t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Кашинский район"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200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9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б) </w:t>
      </w:r>
      <w:hyperlink r:id="rId9">
        <w:r>
          <w:rPr>
            <w:rStyle w:val="InternetLink"/>
            <w:sz w:val="28"/>
            <w:szCs w:val="28"/>
          </w:rPr>
          <w:t>подраздел</w:t>
        </w:r>
      </w:hyperlink>
      <w:r>
        <w:rPr>
          <w:sz w:val="28"/>
          <w:szCs w:val="28"/>
        </w:rPr>
        <w:t xml:space="preserve"> «Культура» раздела «Межбюджетные отношения» дополнить строками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160"/>
        <w:gridCol w:w="2329"/>
        <w:gridCol w:w="1021"/>
        <w:gridCol w:w="1222"/>
      </w:tblGrid>
      <w:tr>
        <w:trPr>
          <w:trHeight w:val="1680" w:hRule="atLeast"/>
        </w:trPr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«265.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обретение концертных костюмов для народного (образцового) самодеятельного коллектива ансамбля песни и танца "Медок" муниципального бюджетного учреждения "Вышневолоцкий городской Дом культуры", г. Вышний Волочек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32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Муниципальное образование "Город Вышний Волочек"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50,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804</w:t>
            </w:r>
          </w:p>
        </w:tc>
      </w:tr>
      <w:tr>
        <w:trPr>
          <w:trHeight w:val="1680" w:hRule="atLeast"/>
        </w:trPr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65.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обретение музыкальных центров в Дятловский Дом культуры, Кузнецовский Дом Культуры, Борисовский Дом культуры, Бельский Дом досуга, Дом досуга п. Красная Заря и  радиомикрофона в Солнечный Дом культуры муниципального бюджетного учреждения культуры "Межпоселенческий Дом культуры", Вышневолоцкий рай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32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Вышневолоцкий район"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56,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804</w:t>
            </w:r>
          </w:p>
        </w:tc>
      </w:tr>
      <w:tr>
        <w:trPr>
          <w:trHeight w:val="703" w:hRule="atLeast"/>
        </w:trPr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65.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обретение спортивного инвентаря в спортивные залы поселков Солнечный, Терелесовский, Борисовский, Красномайский, Белый Омут муниципального бюджетного учреждения культуры "Межпоселенческий Дом культуры", Вышневолоцкий рай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32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Вышневолоцкий район"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72,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804</w:t>
            </w:r>
          </w:p>
        </w:tc>
      </w:tr>
      <w:tr>
        <w:trPr>
          <w:trHeight w:val="899" w:hRule="atLeast"/>
        </w:trPr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65.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6"/>
                <w:szCs w:val="16"/>
              </w:rPr>
            </w:pPr>
            <w:r>
              <w:rPr/>
              <w:t>Выпуск книги памяти о погибших в локальных войнах вышневолочанах, автор Водичева Т.А.</w:t>
            </w:r>
          </w:p>
        </w:tc>
        <w:tc>
          <w:tcPr>
            <w:tcW w:w="232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Город Вышний Волочек"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70,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804</w:t>
            </w:r>
          </w:p>
        </w:tc>
      </w:tr>
      <w:tr>
        <w:trPr>
          <w:trHeight w:val="438" w:hRule="atLeast"/>
        </w:trPr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65.5</w:t>
            </w:r>
          </w:p>
        </w:tc>
        <w:tc>
          <w:tcPr>
            <w:tcW w:w="4160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74"/>
              <w:jc w:val="both"/>
              <w:rPr>
                <w:sz w:val="24"/>
              </w:rPr>
            </w:pPr>
            <w:r>
              <w:rPr>
                <w:sz w:val="24"/>
              </w:rPr>
              <w:t>Замена оконных систем, приобретение оргтехники и обновление книжного фонда в районном муниципальном учреждении культуры "Кашинская межпоселенческая центральная библиотека"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9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образование "Кашинский район"</w:t>
            </w:r>
          </w:p>
        </w:tc>
        <w:tc>
          <w:tcPr>
            <w:tcW w:w="1021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804</w:t>
            </w:r>
          </w:p>
        </w:tc>
      </w:tr>
      <w:tr>
        <w:trPr>
          <w:trHeight w:val="799" w:hRule="atLeast"/>
        </w:trPr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65.6</w:t>
            </w:r>
          </w:p>
        </w:tc>
        <w:tc>
          <w:tcPr>
            <w:tcW w:w="4160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3"/>
              <w:jc w:val="both"/>
              <w:rPr>
                <w:sz w:val="24"/>
              </w:rPr>
            </w:pPr>
            <w:r>
              <w:rPr>
                <w:sz w:val="24"/>
              </w:rPr>
              <w:t>Выпуск краеведческой книги "Тверия и Тверитяне" часть IV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9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образование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"Город Тверь"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7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804</w:t>
            </w:r>
          </w:p>
        </w:tc>
      </w:tr>
      <w:tr>
        <w:trPr>
          <w:trHeight w:val="1063" w:hRule="atLeast"/>
        </w:trPr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65.7</w:t>
            </w:r>
          </w:p>
        </w:tc>
        <w:tc>
          <w:tcPr>
            <w:tcW w:w="4160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74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костюмов и осуществление концертной деятельности хора ветеранов Клуба пожилых людей "Надежда" при Муниципальном учреждении «Сонковский межпоселенческий Дом досуга», Сонковский район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9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"Сонковский район"</w:t>
            </w:r>
          </w:p>
        </w:tc>
        <w:tc>
          <w:tcPr>
            <w:tcW w:w="1021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804</w:t>
            </w:r>
          </w:p>
        </w:tc>
      </w:tr>
      <w:tr>
        <w:trPr>
          <w:trHeight w:val="1063" w:hRule="atLeast"/>
        </w:trPr>
        <w:tc>
          <w:tcPr>
            <w:tcW w:w="87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65.8</w:t>
            </w:r>
          </w:p>
        </w:tc>
        <w:tc>
          <w:tcPr>
            <w:tcW w:w="41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амена полов в муниципальном учреждении Культурно-досуговый центр "Никулинский", д.Никулино, Калининский рай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32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униципальное образование "Никулинское сельское поселение"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алининского райо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50,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/>
                <w:b/>
              </w:rPr>
            </w:pPr>
            <w:r>
              <w:rPr/>
              <w:t>0804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раздел «Жилищно-коммунальное хозяйство» дополнить строкой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2340"/>
        <w:gridCol w:w="1080"/>
        <w:gridCol w:w="1080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«335.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едоставление субсидии Тверской областной общественной организации "Общество защиты животных" в связи с оказанием услуг в области содействия благотворительности и добровольчества на обеспечение деятельности приюта для безнадзорных животных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инистерство топливно-энергетического комплекса и жилищно-коммунального хозяйства Твер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>
                <w:lang w:val="en-US"/>
              </w:rPr>
              <w:t>0505</w:t>
            </w:r>
            <w:r>
              <w:rPr/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раздел «Образование» дополнить строками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2160"/>
        <w:gridCol w:w="1080"/>
        <w:gridCol w:w="1287"/>
      </w:tblGrid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«344.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редоставление субсидии Негосударственному Образовательному Дошкольному Учреждению Тверской Православный детский сад Святой Анны Кашинской в связи с оказанием услуг в области образования на благоустройство уличных детских игровых площадок, г.Твер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инистерств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Твер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50,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9</w:t>
            </w:r>
          </w:p>
        </w:tc>
      </w:tr>
      <w:tr>
        <w:trPr>
          <w:trHeight w:val="2343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44.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рганизация и проведение историко-патриотического мероприятия "Автопробег по местам боевых сражений в период Великой Отечественной войны" в Государственном бюджетном образовательном учреждении начального профессионального образования "Профессиональное училище № 47", г.Кувшинов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Министерство образов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Твер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50,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/>
                <w:b/>
              </w:rPr>
            </w:pPr>
            <w:r>
              <w:rPr/>
              <w:t>0703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раздел «Здравоохранение» дополнить строками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60"/>
        <w:gridCol w:w="2160"/>
        <w:gridCol w:w="1080"/>
        <w:gridCol w:w="1260"/>
      </w:tblGrid>
      <w:tr>
        <w:trPr>
          <w:trHeight w:val="96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66.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обретение автоматической стиральной машины, холодильника для государственного бюджетного учреждения здравоохранения Тверской области "Центральная районная больница Лесного района"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инистерство здравоохранения Твер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901</w:t>
            </w:r>
          </w:p>
        </w:tc>
      </w:tr>
      <w:tr>
        <w:trPr>
          <w:trHeight w:val="96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tabs>
                <w:tab w:val="clear" w:pos="708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.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обретение аппарата ЭКГ для государственного бюджетного учреждения здравоохранения Тверской области "Селижаровская центральная районная больница"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инистерство здравоохранения Твер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6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901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е) </w:t>
      </w:r>
      <w:hyperlink r:id="rId10">
        <w:r>
          <w:rPr>
            <w:rStyle w:val="InternetLink"/>
            <w:sz w:val="28"/>
            <w:szCs w:val="28"/>
          </w:rPr>
          <w:t>раздел</w:t>
        </w:r>
      </w:hyperlink>
      <w:r>
        <w:rPr>
          <w:sz w:val="28"/>
          <w:szCs w:val="28"/>
        </w:rPr>
        <w:t xml:space="preserve"> «Культура» дополнить строкой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60"/>
        <w:gridCol w:w="2160"/>
        <w:gridCol w:w="1080"/>
        <w:gridCol w:w="1260"/>
      </w:tblGrid>
      <w:tr>
        <w:trPr>
          <w:trHeight w:val="960" w:hRule="atLeast"/>
          <w:cantSplit w:val="true"/>
        </w:trPr>
        <w:tc>
          <w:tcPr>
            <w:tcW w:w="900" w:type="dxa"/>
            <w:tcBorders/>
          </w:tcPr>
          <w:p>
            <w:pPr>
              <w:pStyle w:val="ConsPlusCel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73.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Тверскому Окружному казачьему обществу на приобретение казачьей формы и атрибутики в связи с оказанием услуг в проведении культурно-массовых мероприятий областного значения, г.Твер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делам культуры Твер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804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ж) </w:t>
      </w:r>
      <w:hyperlink r:id="rId11">
        <w:r>
          <w:rPr>
            <w:rStyle w:val="InternetLink"/>
            <w:sz w:val="28"/>
            <w:szCs w:val="28"/>
          </w:rPr>
          <w:t>раздел</w:t>
        </w:r>
      </w:hyperlink>
      <w:r>
        <w:rPr>
          <w:sz w:val="28"/>
          <w:szCs w:val="28"/>
        </w:rPr>
        <w:t xml:space="preserve"> «Социальная защита населения» дополнить строками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878"/>
        <w:gridCol w:w="2131"/>
        <w:gridCol w:w="1056"/>
        <w:gridCol w:w="1219"/>
      </w:tblGrid>
      <w:tr>
        <w:trPr>
          <w:trHeight w:val="1258" w:hRule="atLeast"/>
        </w:trPr>
        <w:tc>
          <w:tcPr>
            <w:tcW w:w="9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«411.1</w:t>
            </w:r>
          </w:p>
        </w:tc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едоставление субсидии "Общественной организации ветеранов (пенсионеров) войны, труда, Вооруженных Сил и правоохранительных органов" Центрального района г.Твери в связи с оказанием услуг в области социальной защиты населения, г.Тверь</w:t>
            </w:r>
          </w:p>
        </w:tc>
        <w:tc>
          <w:tcPr>
            <w:tcW w:w="213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инистерство социальной защиты населения Тверской области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00,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003</w:t>
            </w:r>
          </w:p>
        </w:tc>
      </w:tr>
      <w:tr>
        <w:trPr>
          <w:trHeight w:val="1725" w:hRule="atLeast"/>
        </w:trPr>
        <w:tc>
          <w:tcPr>
            <w:tcW w:w="9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11.2</w:t>
            </w:r>
          </w:p>
        </w:tc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едоставление субсидии Всероссийской организации ветеранов войны, труда, Вооруженных Сил и правоохранительных органов Пролетарского районного совета ветеранов в связи с оказанием услуг в области социальной защиты населения, г.Тверь</w:t>
            </w:r>
          </w:p>
        </w:tc>
        <w:tc>
          <w:tcPr>
            <w:tcW w:w="213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инистерство социальной защиты населения Тверской области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00,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003</w:t>
            </w:r>
          </w:p>
        </w:tc>
      </w:tr>
      <w:tr>
        <w:trPr>
          <w:trHeight w:val="359" w:hRule="atLeast"/>
        </w:trPr>
        <w:tc>
          <w:tcPr>
            <w:tcW w:w="9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1.3</w:t>
            </w:r>
          </w:p>
        </w:tc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и Общественной организации ветеранов (пенсионеров) войны, труда, Вооруженных Сил и правоохранительных органов Московского района г.Твери в связи с оказанием услуг в </w:t>
            </w:r>
            <w:r>
              <w:rPr/>
              <w:t>области</w:t>
            </w:r>
            <w:r>
              <w:rPr>
                <w:color w:val="000000"/>
              </w:rPr>
              <w:t xml:space="preserve"> социальной защиты населения, г.Тверь</w:t>
            </w:r>
          </w:p>
        </w:tc>
        <w:tc>
          <w:tcPr>
            <w:tcW w:w="213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социальной защиты населения Тверской области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003</w:t>
            </w:r>
          </w:p>
        </w:tc>
      </w:tr>
      <w:tr>
        <w:trPr>
          <w:trHeight w:val="1710" w:hRule="atLeast"/>
        </w:trPr>
        <w:tc>
          <w:tcPr>
            <w:tcW w:w="9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1.4</w:t>
            </w:r>
          </w:p>
        </w:tc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color w:val="000000"/>
              </w:rPr>
              <w:t xml:space="preserve">Предоставление субсидии Общественной организации ветеранов (пенсионеров) войны, труда, Вооруженных Сил и правоохранительных органов Заволжского района города Твери в связи с оказанием услуг в </w:t>
            </w:r>
            <w:r>
              <w:rPr/>
              <w:t>области</w:t>
            </w:r>
            <w:r>
              <w:rPr>
                <w:color w:val="000000"/>
              </w:rPr>
              <w:t xml:space="preserve"> социальной защиты населения, г.Твер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социальной защиты населения Тверской области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003</w:t>
            </w:r>
          </w:p>
        </w:tc>
      </w:tr>
      <w:tr>
        <w:trPr>
          <w:trHeight w:val="100" w:hRule="atLeast"/>
        </w:trPr>
        <w:tc>
          <w:tcPr>
            <w:tcW w:w="9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1.5</w:t>
            </w:r>
          </w:p>
        </w:tc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color w:val="000000"/>
              </w:rPr>
              <w:t xml:space="preserve">Предоставление субсидии Благотворительному Фонду помощи многодетным семьям </w:t>
            </w:r>
            <w:r>
              <w:rPr/>
              <w:t>"</w:t>
            </w:r>
            <w:r>
              <w:rPr>
                <w:color w:val="000000"/>
              </w:rPr>
              <w:t>Солнышко</w:t>
            </w:r>
            <w:r>
              <w:rPr/>
              <w:t>"</w:t>
            </w:r>
            <w:r>
              <w:rPr>
                <w:color w:val="000000"/>
              </w:rPr>
              <w:t xml:space="preserve"> в связи с оказанием услуг в </w:t>
            </w:r>
            <w:r>
              <w:rPr/>
              <w:t>области</w:t>
            </w:r>
            <w:r>
              <w:rPr>
                <w:color w:val="000000"/>
              </w:rPr>
              <w:t xml:space="preserve"> социальной защиты населения, г.Твер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социальной защиты населения Тверской области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003</w:t>
            </w:r>
          </w:p>
        </w:tc>
      </w:tr>
      <w:tr>
        <w:trPr>
          <w:trHeight w:val="1395" w:hRule="atLeast"/>
        </w:trPr>
        <w:tc>
          <w:tcPr>
            <w:tcW w:w="9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1.6</w:t>
            </w:r>
          </w:p>
        </w:tc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ышневолоцкой районной общественной организации ветеранов Афганистана в связи с оказанием услуг в области социальной защиты насел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 социальной защиты населения Тверской области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003 </w:t>
            </w:r>
          </w:p>
        </w:tc>
      </w:tr>
      <w:tr>
        <w:trPr>
          <w:trHeight w:val="1395" w:hRule="atLeast"/>
        </w:trPr>
        <w:tc>
          <w:tcPr>
            <w:tcW w:w="9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1.7</w:t>
            </w:r>
          </w:p>
        </w:tc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обретение люстр, мебели для спальных комнат и столовой Государственного бюджетного учреждения "Социальный приют для детей и подростков", г. Твер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13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инистерство социальной защиты населения Тверской области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50,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/>
                <w:b/>
              </w:rPr>
            </w:pPr>
            <w:r>
              <w:rPr/>
              <w:t>1002</w:t>
            </w:r>
          </w:p>
        </w:tc>
      </w:tr>
      <w:tr>
        <w:trPr>
          <w:trHeight w:val="1395" w:hRule="atLeast"/>
        </w:trPr>
        <w:tc>
          <w:tcPr>
            <w:tcW w:w="9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1.8</w:t>
            </w:r>
          </w:p>
        </w:tc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риобретение тренажеров в спортивный зал Государственного бюджетного учреждения "Дятловский социальный приют для детей и подростков", д.Дятлово Вышневолоцкого район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13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инистерство социальной защиты населения Тверской области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50,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/>
                <w:b/>
              </w:rPr>
            </w:pPr>
            <w:r>
              <w:rPr/>
              <w:t>1002</w:t>
            </w:r>
          </w:p>
        </w:tc>
      </w:tr>
      <w:tr>
        <w:trPr>
          <w:trHeight w:val="1395" w:hRule="atLeast"/>
        </w:trPr>
        <w:tc>
          <w:tcPr>
            <w:tcW w:w="9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1.9</w:t>
            </w:r>
          </w:p>
        </w:tc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обретение мебельного оборудования для Государственного бюджетного учреждения "Социально-реабилитационный центр для несовершеннолетних", Кашинский райо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13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инистерство социальной защиты населения Тверской области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50,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/>
                <w:b/>
              </w:rPr>
            </w:pPr>
            <w:r>
              <w:rPr/>
              <w:t>1002</w:t>
            </w:r>
          </w:p>
        </w:tc>
      </w:tr>
      <w:tr>
        <w:trPr>
          <w:trHeight w:val="80" w:hRule="atLeast"/>
        </w:trPr>
        <w:tc>
          <w:tcPr>
            <w:tcW w:w="9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1.10</w:t>
            </w:r>
          </w:p>
        </w:tc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редоставление субсидии Благотворительному Фонду "Добрый мир" в связи с оказанием услуг в области социальной защиты населения на реализацию проекта интеграционных арт-педагогических занятий "Ритмы Со-Творения", г.Твер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13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инистерство социальной защиты населения Тверской области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20,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/>
                <w:b/>
              </w:rPr>
            </w:pPr>
            <w:r>
              <w:rPr/>
              <w:t>1003</w:t>
            </w:r>
          </w:p>
        </w:tc>
      </w:tr>
      <w:tr>
        <w:trPr>
          <w:trHeight w:val="80" w:hRule="atLeast"/>
        </w:trPr>
        <w:tc>
          <w:tcPr>
            <w:tcW w:w="9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1.11</w:t>
            </w:r>
          </w:p>
        </w:tc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редоставление субсидии Тверской городской общественной организации ветеранов (пенсионеров) войны, труда, Вооруженных Сил и правоохранительных органов на приобретение оргтехники в связи с оказанием услуг в сфере социальной защиты населения, г.Твер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213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Министерство социальной защиты населения Тверской области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00,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003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) раздел «Физическая культура и спорт» дополнить строками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780"/>
        <w:gridCol w:w="2160"/>
        <w:gridCol w:w="1080"/>
        <w:gridCol w:w="1260"/>
      </w:tblGrid>
      <w:tr>
        <w:trPr>
          <w:trHeight w:val="2220" w:hRule="atLeast"/>
        </w:trPr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«415.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обретение хоккейной экипировки для команды "Тверские тигры" государственного бюджетного образовательного учреждения дополнительного образования детей "Специализированная детско-юношеская спортивная школа олимпийского резерва по хоккею", г.Твер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омитет по физкультуре и спорту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Твер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2</w:t>
            </w:r>
          </w:p>
        </w:tc>
      </w:tr>
      <w:tr>
        <w:trPr>
          <w:trHeight w:val="1845" w:hRule="atLeast"/>
        </w:trPr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15.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обретение спортивных костюмов для государственного бюджетного образовательного учреждения дополнительного образования детей "Специализированная детско-юношеская спортивная школа олимпийского резерва по фигурному катанию", г.Твер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омитет по физкультуре и спорту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Твер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5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/>
                <w:b/>
              </w:rPr>
            </w:pPr>
            <w:r>
              <w:rPr/>
              <w:t>0702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и) </w:t>
      </w:r>
      <w:hyperlink r:id="rId12">
        <w:r>
          <w:rPr>
            <w:rStyle w:val="InternetLink"/>
            <w:sz w:val="28"/>
            <w:szCs w:val="28"/>
          </w:rPr>
          <w:t>раздел</w:t>
        </w:r>
      </w:hyperlink>
      <w:r>
        <w:rPr>
          <w:sz w:val="28"/>
          <w:szCs w:val="28"/>
        </w:rPr>
        <w:t xml:space="preserve"> «Молодежная политика» дополнить строками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960"/>
        <w:gridCol w:w="2135"/>
        <w:gridCol w:w="1072"/>
        <w:gridCol w:w="1113"/>
      </w:tblGrid>
      <w:tr>
        <w:trPr>
          <w:trHeight w:val="3054" w:hRule="atLeast"/>
        </w:trPr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«416.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40"/>
              <w:jc w:val="both"/>
              <w:rPr/>
            </w:pPr>
            <w:r>
              <w:rPr/>
              <w:t>Предоставление субсидии Вышневолоцкой районной общественной организации ветеранов Афганистана в связи с оказанием услуг в области молодежной политики на благоустройство воинских захоронений, находящихся на территории города Вышнего Волочка и Вышневолоцкого района</w:t>
            </w:r>
          </w:p>
        </w:tc>
        <w:tc>
          <w:tcPr>
            <w:tcW w:w="213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омитет по делам молодежи  Тверской области</w:t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395,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7</w:t>
            </w:r>
          </w:p>
        </w:tc>
      </w:tr>
      <w:tr>
        <w:trPr>
          <w:trHeight w:val="1749" w:hRule="atLeast"/>
        </w:trPr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16.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Вышневолоцкой районной общественной организации ветеранов Афганистана в связи с оказанием услуг в области молодежной политики на проведение молодежно–спортивных мероприят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омитет по делам молодежи  Тверской области</w:t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7</w:t>
            </w:r>
          </w:p>
        </w:tc>
      </w:tr>
      <w:tr>
        <w:trPr>
          <w:trHeight w:val="1845" w:hRule="atLeast"/>
        </w:trPr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16.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едоставление субсидии Тверской областной общественной организации "Научно-исторический военно-патриотический центр "Подвиг" в связи с оказанием услуг в области молодежной политики на обеспечение имуществом и оборудованием поискового отряда "Виктория" в г.Торжк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Комитет по делам молодеж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Тверской области</w:t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50,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7</w:t>
            </w:r>
          </w:p>
        </w:tc>
      </w:tr>
      <w:tr>
        <w:trPr>
          <w:trHeight w:val="180" w:hRule="atLeast"/>
        </w:trPr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16.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редоставление субсидии Тверской региональной общественной организации танцевального искусства "Круиз" в связи с оказанием услуг в области молодежной политики на организацию творческой смены в детском лагере "КОМПЬЮТЕРиЯ", г.Твер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13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Комитет по делам молодеж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Тверской области</w:t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300,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0707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) раздел «Прочие» дополнить строками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780"/>
        <w:gridCol w:w="2138"/>
        <w:gridCol w:w="1103"/>
        <w:gridCol w:w="1246"/>
      </w:tblGrid>
      <w:tr>
        <w:trPr>
          <w:trHeight w:val="1455" w:hRule="atLeast"/>
        </w:trPr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«418.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едоставление субсидии Автономной некоммерческой организации "Редакция газеты "Вышневолоцкая правда" на приобретение оргтехники и ремонт помещен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равительство Тверской област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00,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204</w:t>
            </w:r>
          </w:p>
        </w:tc>
      </w:tr>
      <w:tr>
        <w:trPr>
          <w:trHeight w:val="1440" w:hRule="atLeast"/>
        </w:trPr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18.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для Автономной некоммерческой организации "Редакция газеты "Земля Вышневолоцкая" на приобретение оргтехники и ремонт помещен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равительство Тверской област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color w:val="000000"/>
              </w:rPr>
            </w:pPr>
            <w:r>
              <w:rPr/>
              <w:t>1204</w:t>
            </w:r>
          </w:p>
        </w:tc>
      </w:tr>
      <w:tr>
        <w:trPr>
          <w:trHeight w:val="1168" w:hRule="atLeast"/>
        </w:trPr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18.3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74"/>
              <w:rPr/>
            </w:pPr>
            <w:r>
              <w:rPr>
                <w:color w:val="000000"/>
                <w:sz w:val="24"/>
              </w:rPr>
              <w:t>Предоставление субсидии для Автономной некоммерческой организации "Р</w:t>
            </w:r>
            <w:r>
              <w:rPr>
                <w:sz w:val="24"/>
              </w:rPr>
              <w:t xml:space="preserve">едакция газеты </w:t>
            </w:r>
            <w:r>
              <w:rPr>
                <w:color w:val="000000"/>
                <w:sz w:val="24"/>
              </w:rPr>
              <w:t>"</w:t>
            </w:r>
            <w:r>
              <w:rPr>
                <w:sz w:val="24"/>
              </w:rPr>
              <w:t>Сонковский вестник</w:t>
            </w:r>
            <w:r>
              <w:rPr>
                <w:color w:val="000000"/>
                <w:sz w:val="24"/>
              </w:rPr>
              <w:t>" на приобретение принтера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7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равительство Тверской области</w:t>
            </w:r>
          </w:p>
        </w:tc>
        <w:tc>
          <w:tcPr>
            <w:tcW w:w="1103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1204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л) в графе 2 строки 75 слова «Приобретение интерактивной доски для» заменить словами «Ремонт крыш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) в графе 4 строки 236 цифры «1446,0» заменить цифрами «136,0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) в графе 2 строки 266 слова «д. Репка» заменить словами «д.Першино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) в графе 2 строки 350 слова «Приобретение оборудования» заменить словами «Приобретение оборудования, хозяйственных и канцелярских товаров, спецодежды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) стро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970"/>
        <w:gridCol w:w="2205"/>
        <w:gridCol w:w="1755"/>
        <w:gridCol w:w="1440"/>
      </w:tblGrid>
      <w:tr>
        <w:trPr>
          <w:trHeight w:val="240" w:hRule="atLeast"/>
          <w:cantSplit w:val="true"/>
        </w:trPr>
        <w:tc>
          <w:tcPr>
            <w:tcW w:w="94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« 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ИТОГО по мероприятия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 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52 259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 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Нераспределенный остаток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 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5 595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 </w:t>
            </w:r>
            <w:r>
              <w:rPr/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970"/>
        <w:gridCol w:w="2205"/>
        <w:gridCol w:w="1755"/>
        <w:gridCol w:w="1440"/>
      </w:tblGrid>
      <w:tr>
        <w:trPr>
          <w:trHeight w:val="240" w:hRule="atLeast"/>
          <w:cantSplit w:val="true"/>
        </w:trPr>
        <w:tc>
          <w:tcPr>
            <w:tcW w:w="94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«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ТОГО по мероприятия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55" w:type="dxa"/>
            <w:tcBorders/>
          </w:tcPr>
          <w:p>
            <w:pPr>
              <w:pStyle w:val="ConsPlusCel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222,0</w:t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tabs>
                <w:tab w:val="clear" w:pos="708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распределенный остаток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55" w:type="dxa"/>
            <w:tcBorders/>
          </w:tcPr>
          <w:p>
            <w:pPr>
              <w:pStyle w:val="ConsPlusCel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2,7</w:t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tabs>
                <w:tab w:val="clear" w:pos="708"/>
                <w:tab w:val="left" w:pos="1080" w:leader="none"/>
              </w:tabs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дополнить приложением 73 «Распределение бюджетных ассигнований на реализацию закона Тверской области от 03.10.2002 №70-ЗО «О статусе города Твери – административного центра Тверской области» на 2012 год по мероприятиям» согласно приложению 24 к настоящему закон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Тверской области</w:t>
        <w:tab/>
        <w:tab/>
        <w:tab/>
        <w:tab/>
        <w:t>А.В. Шевелев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верь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 июля 2012 год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8-ЗО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2715"/>
        </w:tabs>
        <w:ind w:left="2715" w:hanging="915"/>
      </w:pPr>
      <w:rPr>
        <w:sz w:val="28"/>
        <w:i w:val="false"/>
        <w:b w:val="false"/>
      </w:rPr>
    </w:lvl>
    <w:lvl w:ilvl="1">
      <w:start w:val="1"/>
      <w:numFmt w:val="russianLower"/>
      <w:lvlText w:val="%2)"/>
      <w:lvlJc w:val="left"/>
      <w:pPr>
        <w:tabs>
          <w:tab w:val="num" w:pos="1995"/>
        </w:tabs>
        <w:ind w:left="1995" w:hanging="915"/>
      </w:pPr>
      <w:rPr>
        <w:sz w:val="28"/>
        <w:i w:val="false"/>
        <w:b w:val="false"/>
      </w:rPr>
    </w:lvl>
    <w:lvl w:ilvl="2">
      <w:start w:val="14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2340"/>
        </w:tabs>
        <w:ind w:left="2340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4695"/>
        </w:tabs>
        <w:ind w:left="4695" w:hanging="915"/>
      </w:pPr>
      <w:rPr>
        <w:sz w:val="28"/>
        <w:i w:val="false"/>
        <w:b w:val="false"/>
      </w:rPr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3435"/>
        </w:tabs>
        <w:ind w:left="3435" w:hanging="915"/>
      </w:pPr>
      <w:rPr>
        <w:sz w:val="28"/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4215"/>
        </w:tabs>
        <w:ind w:left="4215" w:hanging="975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2160"/>
        </w:tabs>
        <w:ind w:left="216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b w:val="false"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b w:val="false"/>
      <w:i w:val="false"/>
      <w:sz w:val="28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3552" w:right="3538" w:hanging="0"/>
      <w:jc w:val="center"/>
    </w:pPr>
    <w:rPr>
      <w:b/>
      <w:color w:val="000000"/>
      <w:spacing w:val="-4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360"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5">
    <w:name w:val="Стиль полужирный по ширине Первая строка:  125 см"/>
    <w:basedOn w:val="Normal"/>
    <w:qFormat/>
    <w:pPr>
      <w:ind w:firstLine="709"/>
      <w:jc w:val="both"/>
    </w:pPr>
    <w:rPr>
      <w:bCs/>
      <w:sz w:val="28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1">
    <w:name w:val="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2">
    <w:name w:val="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3">
    <w:name w:val="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Знак Знак Char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23">
    <w:name w:val="Пункт закона"/>
    <w:basedOn w:val="ConsPlusNormal"/>
    <w:qFormat/>
    <w:pPr>
      <w:widowControl/>
      <w:tabs>
        <w:tab w:val="clear" w:pos="708"/>
        <w:tab w:val="left" w:pos="1080" w:leader="none"/>
      </w:tabs>
      <w:ind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24">
    <w:name w:val="подзаголовок закона"/>
    <w:basedOn w:val="List"/>
    <w:qFormat/>
    <w:pPr>
      <w:ind w:left="283" w:hanging="1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F1A8D2D6BA02BDCBB13833A65ADC2AAF46DD49E8806FBB8AA4D681DE3F5D11DAA410977841499BJDE1I" TargetMode="External"/><Relationship Id="rId4" Type="http://schemas.openxmlformats.org/officeDocument/2006/relationships/hyperlink" Target="consultantplus://offline/ref=3DF1A8D2D6BA02BDCBB1263EB0368624A84F8743EE856CECD1FB8DDC893657469DEB49D53C4C489AD7D035J6EAI" TargetMode="External"/><Relationship Id="rId5" Type="http://schemas.openxmlformats.org/officeDocument/2006/relationships/hyperlink" Target="consultantplus://offline/ref=8B451CAA6ADD81F3F668409A76604CBA14BDCF12FD0477F6535AA64250B2BD8811A0A654FAD1D3C6B2274DN4g2I" TargetMode="External"/><Relationship Id="rId6" Type="http://schemas.openxmlformats.org/officeDocument/2006/relationships/hyperlink" Target="consultantplus://offline/ref=0ABCF326384017900161F55309D8CBD1AB9246D2D0E52EE47A2EB579DCD31AFCCEDF6E05A94BB04A9943C7fCEBG" TargetMode="External"/><Relationship Id="rId7" Type="http://schemas.openxmlformats.org/officeDocument/2006/relationships/hyperlink" Target="consultantplus://offline/ref=0ABCF326384017900161F55309D8CBD1AB9246D2D0E52EE47A2EB579DCD31AFCCEDF6E05A94BB04A9943CCfCEEG" TargetMode="External"/><Relationship Id="rId8" Type="http://schemas.openxmlformats.org/officeDocument/2006/relationships/hyperlink" Target="consultantplus://offline/ref=0ABCF326384017900161F55309D8CBD1AB9246D2D0E52EE47A2EB579DCD31AFCCEDF6E05A94BB04A9943CCfCE2G" TargetMode="External"/><Relationship Id="rId9" Type="http://schemas.openxmlformats.org/officeDocument/2006/relationships/hyperlink" Target="consultantplus://offline/ref=0ABCF326384017900161F55309D8CBD1AB9246D2D0E52EE47A2EB579DCD31AFCCEDF6E05A94BB04A9946C2fCEEG" TargetMode="External"/><Relationship Id="rId10" Type="http://schemas.openxmlformats.org/officeDocument/2006/relationships/hyperlink" Target="consultantplus://offline/ref=0ABCF326384017900161F55309D8CBD1AB9246D2D0E52EE47A2EB579DCD31AFCCEDF6E05A94BB04A9947C6fCE9G" TargetMode="External"/><Relationship Id="rId11" Type="http://schemas.openxmlformats.org/officeDocument/2006/relationships/hyperlink" Target="consultantplus://offline/ref=0ABCF326384017900161F55309D8CBD1AB9246D2D0E52EE47A2EB579DCD31AFCCEDF6E05A94BB04A9947C6fCE9G" TargetMode="External"/><Relationship Id="rId12" Type="http://schemas.openxmlformats.org/officeDocument/2006/relationships/hyperlink" Target="consultantplus://offline/ref=0ABCF326384017900161F55309D8CBD1AB9246D2D0E52EE47A2EB579DCD31AFCCEDF6E05A94BB04A9947C6fCE9G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36:00Z</dcterms:created>
  <dc:creator>Сажина</dc:creator>
  <dc:description/>
  <cp:keywords/>
  <dc:language>en-US</dc:language>
  <cp:lastModifiedBy>pom</cp:lastModifiedBy>
  <cp:lastPrinted>2012-07-25T13:26:00Z</cp:lastPrinted>
  <dcterms:modified xsi:type="dcterms:W3CDTF">2012-07-25T09:26:00Z</dcterms:modified>
  <cp:revision>4</cp:revision>
  <dc:subject/>
  <dc:title>ПРОЕКТ</dc:title>
</cp:coreProperties>
</file>